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8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7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ECÓ DE S’AREN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8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-07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42"/>
      </w:tblGrid>
      <w:tr>
        <w:trPr/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>29-06-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>06-06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>02-05-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5275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</w:tc>
      </w:tr>
      <w:tr>
        <w:trPr/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6-07-19T08:34:43Z</dcterms:modified>
  <cp:revision>35</cp:revision>
  <dc:subject/>
  <dc:title>QUALITAT D´AIGÜES DE BANY - CALIDAD DE AGUAS DE BAÑO</dc:title>
</cp:coreProperties>
</file>